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8493159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0766940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2071839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58624330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9194416"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